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E3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10202"/>
                <w:lang w:val="en-US" w:eastAsia="en-US"/>
              </w:rPr>
              <w:t>DESIGN OF OFFSHORE STRUCTURES</w:t>
            </w:r>
            <w:r>
              <w:rPr>
                <w:b/>
                <w:color w:val="FF0000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FF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984"/>
        <w:gridCol w:w="1170"/>
        <w:gridCol w:w="72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ain in detail the offshore platforms and its typ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0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ith the aid of flow chart, explain the  Fixed offshore platform design proced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he effect of breaking waves on pi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natural and artificial shore protection 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0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he functional aspects and design of  p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/>
              </w:rPr>
              <w:t>‘</w:t>
            </w:r>
            <w:r>
              <w:rPr>
                <w:rFonts w:eastAsia="Calibri"/>
                <w:lang w:val="en-IN"/>
              </w:rPr>
              <w:t>To begin with the design, a structural engineer should know the type of soil on which the structure is to be built’. Elaborate on the soil investigation technique s adopted for a off shore structure like p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rubble mound structures. Explain the design and fuctionl aspect of rubble mound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unctional aspects and design of doc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ffshore platforms. Write its types, parts, installation procedure, benefits and design concepts to be considered in detail. Draw sketches wherever need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is a buoy and mooring buoy? What is the concept of using buoy? Explain about the method adopted mostly in As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the six type of mooring methods commonly adopted with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Explain fender and fender syst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he factors to be consider for design and durability of a fender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note on corro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types of corro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factors that influence corrosion of offshore structur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precautionary methods adopted to prevent corrosion of offshore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>Course Outcome:</w:t>
      </w:r>
    </w:p>
    <w:p>
      <w:pPr>
        <w:pStyle w:val="Normal"/>
        <w:rPr/>
      </w:pPr>
      <w:r>
        <w:rPr/>
        <w:t xml:space="preserve">CO1: Analyse and design offshore structures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7:40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9T10:19:00Z</dcterms:modified>
  <cp:revision>11</cp:revision>
  <dc:subject/>
  <dc:title/>
</cp:coreProperties>
</file>